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5.12.2018г.    № 32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6-2018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6-2018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на зимний период заготовка пескосоляной смес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построенного тротуа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канавы придорожной боков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пографическая съемка съездов в пос. Светлый Путь Лен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схемы организаци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обочины дороги по ул. Красная в ст. Курчанская (от ул. Горького до магазина «Магнат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ветофоров Т-7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79,7 тыс. руб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16 год – 5 386,9 тыс.руб. - </w:t>
            </w:r>
            <w:r>
              <w:rPr>
                <w:color w:val="333333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6 288,3 тыс.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средств бюджета Курчанского сельского поселения Темрюкского района – 5 298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прочих межбюджетных трансфертов из бюджета МОТР – 990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18 год – 4 404,5 тыс. руб.- </w:t>
            </w:r>
            <w:r>
              <w:rPr>
                <w:color w:val="333333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851"/>
        <w:jc w:val="both"/>
        <w:rPr/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right="-82" w:firstLine="851"/>
        <w:jc w:val="both"/>
        <w:rPr/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 xml:space="preserve">Срок реализации Программы 2016-2018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– 16 079,7 тыс. руб., а имен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– 5 386,9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6 288,3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– 4 404,5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–</w:t>
        <w:br/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5 089,4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990,3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обустроенных мест остановочных пунктов общественного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Протяженность построенного тротуара по ул. Октябрьской пос. Красный Октябрь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построенного тротуара по ул. Школьной ст-цы Курчанск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канавы придорожной бок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ая съемка съездов в пос. Светлый Путь Лени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рганизации дорожного движ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очины дороги по ул. Красная в ст. Курчанская (от ул. Горького до магазина «Магнат»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3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 Т-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Е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8-12-10T15:47:00Z</cp:lastPrinted>
  <dcterms:modified xsi:type="dcterms:W3CDTF">2019-01-28T08:08:00Z</dcterms:modified>
  <cp:revision>202</cp:revision>
  <dc:subject/>
  <dc:title>                                                                                 УТВЕРЖДЕНА                                                                                           </dc:title>
</cp:coreProperties>
</file>